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3300CC"/>
        </w:rPr>
      </w:pPr>
      <w:r>
        <w:rPr>
          <w:b/>
          <w:bCs/>
          <w:color w:val="3300CC"/>
          <w:sz w:val="36"/>
          <w:szCs w:val="36"/>
        </w:rPr>
        <w:t>Ich packe meine Koffer und nehme mit....</w:t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3300CC"/>
          <w:sz w:val="27"/>
          <w:szCs w:val="27"/>
        </w:rPr>
        <w:t>Endlich Urlaub!</w:t>
      </w:r>
      <w:r>
        <w:rPr>
          <w:color w:val="3300CC"/>
        </w:rPr>
        <w:t xml:space="preserve"> </w:t>
        <w:br/>
        <w:t xml:space="preserve">und das heißt Tasche packen, aufsatteln und los! </w:t>
        <w:br/>
        <w:t xml:space="preserve">- aber jedes Jahr das gleiche Problem - </w:t>
        <w:br/>
        <w:t xml:space="preserve">Habe ich an alles gedacht ? Nichts wichtiges vergessen? </w:t>
        <w:br/>
        <w:t xml:space="preserve">Also haben wir uns gedacht, dass wir hier einfach mal unsere Ausrüstung auflisten. </w:t>
        <w:br/>
        <w:t xml:space="preserve">Zum einen aus Eigennutz, zum anderen um jedem Leser einen Eindruck zu vermitteln </w:t>
        <w:br/>
        <w:t xml:space="preserve">wie wir so unterwegs sind. </w:t>
        <w:br/>
        <w:t xml:space="preserve">Unserer Meinung nach wählen wir immer wieder einen ganz guten Mittelweg </w:t>
        <w:br/>
        <w:t>zwischen minimalem Purismus und übermäßigen Luxus.</w:t>
      </w:r>
    </w:p>
    <w:p>
      <w:pPr>
        <w:pStyle w:val="Normal"/>
        <w:spacing w:before="280" w:after="280"/>
        <w:rPr>
          <w:color w:val="3300CC"/>
        </w:rPr>
      </w:pPr>
      <w:r>
        <w:rPr>
          <w:color w:val="3300CC"/>
        </w:rPr>
        <w:t xml:space="preserve">Diese Liste ist somit zwar nicht unbedingt allgemeingültig, sollte aber doch als Checkliste </w:t>
        <w:br/>
        <w:t>für jedermann dienen können – aber lest selbst:</w:t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i/>
          <w:iCs/>
          <w:color w:val="3300CC"/>
          <w:sz w:val="27"/>
          <w:szCs w:val="27"/>
        </w:rPr>
        <w:t>Lebensmittel:</w:t>
      </w:r>
      <w:r>
        <w:rPr>
          <w:color w:val="3300CC"/>
        </w:rPr>
        <w:br/>
        <w:t>- Vitaminbrausetabletten</w:t>
        <w:br/>
        <w:t>- Teebeutel</w:t>
        <w:br/>
        <w:t>- löslicher Kaffee und Milchmädchen (gezuckerte Kaffeesahne aus der Tube - Olli braucht morgens ´nen Kaffee)</w:t>
        <w:br/>
        <w:t>- Salami</w:t>
        <w:br/>
        <w:t>- Gauda,</w:t>
        <w:br/>
        <w:t>- Nutella (hier verhält es sich ähnlich wie bei Ollis Kaffee – nur ist in diesem Falle Henning der Junkie)</w:t>
        <w:br/>
        <w:t>- Rama (lieber öfter mal neue kaufen als zwei Wochen mit der selben zu touren - ranzige Margarine schlägt auf den Magen)</w:t>
        <w:br/>
        <w:t>- Senf (in der Tube!)</w:t>
        <w:br/>
        <w:t>- Äpfel</w:t>
        <w:br/>
        <w:t>- Pfefferbeisser</w:t>
        <w:br/>
        <w:t>- Müsliriegel und zwei Beutel kleine, süße Mars und Snickers (für den kleinen Hunger zwischendurch)</w:t>
        <w:br/>
        <w:t>- normales Brot (geschnitten)</w:t>
        <w:br/>
        <w:t>- Pumpernickel (gerade in GB sehr angesagt!)</w:t>
        <w:br/>
        <w:t>- (pro Person eine Flasche) Wein (dieses Standardutensil muss etwa täglich neu organisiert werden)</w:t>
        <w:br/>
        <w:t>- Salzstreuer</w:t>
        <w:br/>
        <w:t>- Nudeln (besser Spiralnudeln als Spaghetti)</w:t>
        <w:br/>
        <w:t xml:space="preserve">- Tütensaucen (für ein erstes warmes Abendessen). </w:t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jc w:val="center"/>
        <w:rPr>
          <w:color w:val="3300CC"/>
        </w:rPr>
      </w:pPr>
      <w:r>
        <w:rPr>
          <w:color w:val="3300CC"/>
        </w:rPr>
      </w:r>
    </w:p>
    <w:p>
      <w:pPr>
        <w:pStyle w:val="Normal"/>
        <w:jc w:val="center"/>
        <w:rPr>
          <w:color w:val="3300CC"/>
        </w:rPr>
      </w:pPr>
      <w:r>
        <w:rPr>
          <w:color w:val="3300CC"/>
        </w:rPr>
      </w:r>
    </w:p>
    <w:p>
      <w:pPr>
        <w:pStyle w:val="Normal"/>
        <w:jc w:val="center"/>
        <w:rPr>
          <w:color w:val="3300CC"/>
        </w:rPr>
      </w:pPr>
      <w:r>
        <w:rPr>
          <w:color w:val="3300CC"/>
        </w:rPr>
        <w:t>-1-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i/>
          <w:iCs/>
          <w:color w:val="3300CC"/>
          <w:sz w:val="27"/>
          <w:szCs w:val="27"/>
        </w:rPr>
        <w:t>Kochgeschirr und ähnliches:</w:t>
      </w:r>
      <w:r>
        <w:rPr>
          <w:color w:val="3300CC"/>
        </w:rPr>
        <w:br/>
        <w:t>- Butan-Kartuschenbrenner</w:t>
        <w:br/>
        <w:t>- Ersatzkartusche</w:t>
        <w:br/>
        <w:t>- Feuerzeug</w:t>
        <w:br/>
        <w:t>- kleiner Campingkochtopf</w:t>
        <w:br/>
        <w:t>- Teller und Besteck</w:t>
        <w:br/>
        <w:t>- Becher</w:t>
        <w:br/>
        <w:t>- Müllbeutel (zur Aufbewahrung von angebrochenen Lebensmitteln ganz klasse)</w:t>
        <w:br/>
        <w:t>- Pro Person eine 1-Liter PE-Flasche mit Wasser</w:t>
        <w:br/>
        <w:t>- Spülmittel</w:t>
        <w:br/>
        <w:t>- Schwamm</w:t>
        <w:br/>
        <w:t xml:space="preserve">- Trockentuch. </w:t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3300CC"/>
          <w:sz w:val="27"/>
          <w:szCs w:val="27"/>
        </w:rPr>
        <w:t>Dokumente und Papierkram:</w:t>
      </w:r>
      <w:r>
        <w:rPr>
          <w:color w:val="3300CC"/>
        </w:rPr>
        <w:br/>
        <w:t>-Auslandskrankenschein</w:t>
        <w:br/>
        <w:t>- Schutzbrief</w:t>
        <w:br/>
        <w:t>- grüne Versicherungskarte</w:t>
        <w:br/>
        <w:t>- Personalausweis</w:t>
        <w:br/>
        <w:t>- KFZ- und Führerschein</w:t>
        <w:br/>
        <w:t>- Kreditkarte</w:t>
        <w:br/>
        <w:t>- Auslandsreisekrankenversicherung</w:t>
        <w:br/>
        <w:t>- Reiseführer mit Übersichtskarte</w:t>
        <w:br/>
        <w:t>- Wörterbuch</w:t>
        <w:br/>
        <w:t>- Tourbuch mit Stift (um die Ereignisse des Tages für den späteren Tourbericht und andere Begebenheiten notieren zu können)</w:t>
        <w:br/>
        <w:t xml:space="preserve">- Adressen (um Postkarten schreiben zu können). </w:t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3300CC"/>
          <w:sz w:val="27"/>
          <w:szCs w:val="27"/>
        </w:rPr>
        <w:t>Outdoorausrüstung und Motorradzubehör</w:t>
      </w:r>
      <w:r>
        <w:rPr>
          <w:color w:val="3300CC"/>
        </w:rPr>
        <w:br/>
        <w:t>-Olli´s komfortables Tunnelzelt</w:t>
        <w:br/>
        <w:t>- Schlafsäcke</w:t>
        <w:br/>
        <w:t>- wahlweise Isomatte oder Luftmatratze (Kopfkissenbezug für Olli)</w:t>
        <w:br/>
        <w:t>- Textilklebeband (extrem wichtig! Retter in allen Lebenslagen!)</w:t>
        <w:br/>
        <w:t>- Kettenspray</w:t>
        <w:br/>
        <w:t>- Verbandskasten</w:t>
        <w:br/>
        <w:t>- Sonnencreme</w:t>
        <w:br/>
        <w:t>- Schweizertaschenmesser</w:t>
        <w:br/>
        <w:t>- Taschenlampe</w:t>
        <w:br/>
        <w:t>- Grablichter</w:t>
        <w:br/>
        <w:t>- Bordwerkzeug sowie Ersatzsicherungen (versteht sich von selbst)</w:t>
        <w:br/>
        <w:t>- Spannungsprüfer</w:t>
        <w:br/>
        <w:t>- Bremsscheibenschloss (was weiß ja nie, wo man so landet...)</w:t>
        <w:br/>
        <w:t>- Fotoapparat (!)</w:t>
        <w:br/>
        <w:t xml:space="preserve">- Handy. </w:t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jc w:val="center"/>
        <w:rPr>
          <w:color w:val="3300CC"/>
        </w:rPr>
      </w:pPr>
      <w:r>
        <w:rPr>
          <w:color w:val="3300CC"/>
        </w:rPr>
        <w:t>-2-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i/>
          <w:iCs/>
          <w:color w:val="3300CC"/>
          <w:sz w:val="27"/>
          <w:szCs w:val="27"/>
        </w:rPr>
        <w:t>Klamotten:</w:t>
      </w:r>
      <w:r>
        <w:rPr>
          <w:color w:val="3300CC"/>
        </w:rPr>
        <w:br/>
        <w:t>-Unterwäsche zählen wir hier nicht auf (nur soviel: ein T-Shirt muss für zwei Tage reichen!)</w:t>
        <w:br/>
        <w:t>- Klar ist, dass wir nach Schottland lieber zwei dicke Pullis mehr mitnahmen.</w:t>
        <w:br/>
        <w:t>- Eine Jeans</w:t>
        <w:br/>
        <w:t>- Eine Jogginghose</w:t>
        <w:br/>
        <w:t>- 2 kleine Handtücher und ein großes</w:t>
        <w:br/>
        <w:t>- Badehose (!)</w:t>
        <w:br/>
        <w:t>- Ansonsten reisen wir in (wasserdichter) Textilbekleidung (mit herausnehmbarem Innenfutter)</w:t>
        <w:br/>
        <w:t>- Sonnenbrille (kann man auch in Schottland gebrauchen!),</w:t>
      </w:r>
    </w:p>
    <w:p>
      <w:pPr>
        <w:pStyle w:val="Normal"/>
        <w:rPr>
          <w:color w:val="3300CC"/>
        </w:rPr>
      </w:pPr>
      <w:r>
        <w:rPr>
          <w:color w:val="3300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3300C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45:00Z</dcterms:created>
  <dc:creator>Oliver Kipp</dc:creator>
  <dc:description/>
  <dc:language>en-US</dc:language>
  <cp:lastModifiedBy>Oliver Kipp</cp:lastModifiedBy>
  <dcterms:modified xsi:type="dcterms:W3CDTF">2003-02-21T15:50:00Z</dcterms:modified>
  <cp:revision>1</cp:revision>
  <dc:subject/>
  <dc:title>Ich packe meine Koffer und nehme mit</dc:title>
</cp:coreProperties>
</file>